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right="567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1</w:t>
      </w:r>
    </w:p>
    <w:p>
      <w:pPr>
        <w:pStyle w:val="Normal"/>
        <w:ind w:right="-881" w:hanging="709"/>
        <w:jc w:val="center"/>
        <w:rPr/>
      </w:pPr>
      <w:r>
        <w:rPr>
          <w:b/>
          <w:sz w:val="28"/>
          <w:szCs w:val="28"/>
        </w:rPr>
        <w:t>Виконання у 2016</w:t>
      </w:r>
      <w:r>
        <w:rPr>
          <w:b/>
          <w:sz w:val="28"/>
          <w:szCs w:val="28"/>
          <w:lang w:val="ru-RU"/>
        </w:rPr>
        <w:t>-2017</w:t>
      </w:r>
      <w:r>
        <w:rPr>
          <w:b/>
          <w:sz w:val="28"/>
          <w:szCs w:val="28"/>
        </w:rPr>
        <w:t xml:space="preserve"> роках заходів п</w:t>
      </w:r>
      <w:r>
        <w:rPr>
          <w:b/>
          <w:spacing w:val="-9"/>
          <w:sz w:val="28"/>
          <w:szCs w:val="28"/>
        </w:rPr>
        <w:t>рограми охорони навколишнього природного середовища</w:t>
      </w:r>
    </w:p>
    <w:p>
      <w:pPr>
        <w:pStyle w:val="Normal"/>
        <w:ind w:right="-881" w:hanging="709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Хмельницької області на 2016-2020 роки </w:t>
      </w:r>
    </w:p>
    <w:p>
      <w:pPr>
        <w:pStyle w:val="Normal"/>
        <w:ind w:right="-881" w:hanging="709"/>
        <w:jc w:val="center"/>
        <w:rPr>
          <w:b/>
          <w:b/>
          <w:spacing w:val="-9"/>
          <w:sz w:val="16"/>
          <w:szCs w:val="16"/>
          <w:lang w:val="ru-RU"/>
        </w:rPr>
      </w:pPr>
      <w:r>
        <w:rPr>
          <w:b/>
          <w:spacing w:val="-9"/>
          <w:sz w:val="16"/>
          <w:szCs w:val="16"/>
          <w:lang w:val="ru-RU"/>
        </w:rPr>
      </w:r>
    </w:p>
    <w:p>
      <w:pPr>
        <w:pStyle w:val="Normal"/>
        <w:rPr>
          <w:color w:val="FF0000"/>
          <w:sz w:val="2"/>
          <w:szCs w:val="2"/>
          <w:lang w:val="ru-RU"/>
        </w:rPr>
      </w:pPr>
      <w:r>
        <w:rPr>
          <w:color w:val="FF0000"/>
          <w:sz w:val="2"/>
          <w:szCs w:val="2"/>
          <w:lang w:val="ru-RU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55"/>
        <w:gridCol w:w="3471"/>
        <w:gridCol w:w="957"/>
        <w:gridCol w:w="1563"/>
        <w:gridCol w:w="1701"/>
        <w:gridCol w:w="1134"/>
        <w:gridCol w:w="1143"/>
        <w:gridCol w:w="1842"/>
        <w:gridCol w:w="184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/>
              <w:t>з/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Назва напряму діяльності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Назва природоохоронного заходу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Термін вико-нання, рок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108" w:hanging="0"/>
              <w:jc w:val="center"/>
              <w:rPr/>
            </w:pPr>
            <w:r>
              <w:rPr/>
              <w:t>Відповідальнівиконавц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108" w:hanging="0"/>
              <w:jc w:val="center"/>
              <w:rPr>
                <w:lang w:val="ru-RU"/>
              </w:rPr>
            </w:pPr>
            <w:r>
              <w:rPr/>
              <w:t>Джерело фінансуванн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Фінансування, </w:t>
              <w:br/>
              <w:t>тис. грн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ьтативні показник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н виконання заходів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іпшення екологічної ситуації та підвищення рівня, екологічної безпек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"/>
              <w:jc w:val="both"/>
              <w:rPr>
                <w:bCs/>
                <w:iCs/>
              </w:rPr>
            </w:pPr>
            <w:r>
              <w:rPr/>
              <w:t>1.1 Р</w:t>
            </w:r>
            <w:r>
              <w:rPr>
                <w:bCs/>
                <w:iCs/>
              </w:rPr>
              <w:t>еконструкція очисних споруд стічних вод обласного тубдиспансеру у с.</w:t>
            </w:r>
            <w:r>
              <w:rPr>
                <w:bCs/>
                <w:iCs/>
                <w:lang w:val="en-US"/>
              </w:rPr>
              <w:t> </w:t>
            </w:r>
            <w:r>
              <w:rPr>
                <w:bCs/>
                <w:iCs/>
              </w:rPr>
              <w:t>Осташки Хмельницької області продуктивністю 50 куб.м/доб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/>
            </w:pPr>
            <w:r>
              <w:rPr/>
              <w:t>Департамент охорони здоров’я облдерж-</w:t>
            </w:r>
          </w:p>
          <w:p>
            <w:pPr>
              <w:pStyle w:val="Normal"/>
              <w:ind w:left="-58" w:right="-108" w:hanging="0"/>
              <w:jc w:val="center"/>
              <w:rPr/>
            </w:pPr>
            <w:r>
              <w:rPr/>
              <w:t>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фонд охорони 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,3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4,3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квідація забруднення водних об’єкті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Виконан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дено роботи з реконструкції очисних споруд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55" w:leader="none"/>
              </w:tabs>
              <w:jc w:val="both"/>
              <w:rPr>
                <w:bCs/>
                <w:iCs/>
              </w:rPr>
            </w:pPr>
            <w:r>
              <w:rPr/>
              <w:t xml:space="preserve">1.2 Виготовлення проектно-кошторисної документації </w:t>
            </w:r>
            <w:r>
              <w:rPr>
                <w:bCs/>
                <w:iCs/>
              </w:rPr>
              <w:t>«Реконструкція системи відведення та очищення стічних вод Хмельницького обласного госпіталю ветеранів війни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/>
            </w:pPr>
            <w:r>
              <w:rPr/>
              <w:t>Департамент охорони здоров’я облдерж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фонд охорони 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,5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,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іквідація забруднення водних об’єкті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иконано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 xml:space="preserve">Виготовлено </w:t>
            </w:r>
            <w:r>
              <w:rPr/>
              <w:t>проектно-кошторисну документацію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55" w:leader="none"/>
              </w:tabs>
              <w:jc w:val="both"/>
              <w:rPr>
                <w:bCs/>
                <w:iCs/>
              </w:rPr>
            </w:pPr>
            <w:r>
              <w:rPr/>
              <w:t>1.3</w:t>
            </w:r>
            <w:r>
              <w:rPr>
                <w:bCs/>
                <w:iCs/>
              </w:rPr>
              <w:t> В</w:t>
            </w:r>
            <w:r>
              <w:rPr/>
              <w:t>иготовлення проектно-кошторисної документації «</w:t>
            </w:r>
            <w:r>
              <w:rPr>
                <w:bCs/>
                <w:iCs/>
              </w:rPr>
              <w:t>Реконструкція системи відведення та очищення стічних вод обласної психіатричної лікарні №</w:t>
            </w:r>
            <w:r>
              <w:rPr>
                <w:bCs/>
                <w:iCs/>
                <w:lang w:val="en-US"/>
              </w:rPr>
              <w:t> </w:t>
            </w:r>
            <w:r>
              <w:rPr>
                <w:bCs/>
                <w:iCs/>
              </w:rPr>
              <w:t>1 с. Скаржинці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/>
            </w:pPr>
            <w:r>
              <w:rPr/>
              <w:t>Департамент охорони здоров’я облдерж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фонд охорони 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іквідація забруднення водних об’єкті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>Виконано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 xml:space="preserve">Виготовлено </w:t>
            </w:r>
            <w:r>
              <w:rPr/>
              <w:t>проектно-кошторисну документацію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55" w:leader="none"/>
              </w:tabs>
              <w:jc w:val="both"/>
              <w:rPr>
                <w:bCs/>
                <w:iCs/>
              </w:rPr>
            </w:pPr>
            <w:r>
              <w:rPr/>
              <w:t>1.4</w:t>
            </w:r>
            <w:r>
              <w:rPr>
                <w:bCs/>
                <w:iCs/>
              </w:rPr>
              <w:t xml:space="preserve"> Реконструкція напірного колектора від КНС №4 до станції штучної біологічної очистки господарсько-побутових стоків в м. Деражн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/>
            </w:pPr>
            <w:r>
              <w:rPr/>
              <w:t>Деражнянська 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фонд охорони 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3,7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43</w:t>
            </w:r>
            <w:r>
              <w:rPr/>
              <w:t>,</w:t>
            </w:r>
            <w:r>
              <w:rPr>
                <w:lang w:val="en-US"/>
              </w:rPr>
              <w:t>5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ращення роботи каналізаційних мере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>Виконано.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ведено роботи по реконструкції колектора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355" w:leader="none"/>
              </w:tabs>
              <w:jc w:val="both"/>
              <w:rPr/>
            </w:pPr>
            <w:r>
              <w:rPr>
                <w:lang w:val="ru-RU"/>
              </w:rPr>
              <w:t>1</w:t>
            </w:r>
            <w:r>
              <w:rPr/>
              <w:t>.5 Реконструкція системи відведення та очищення стічних вод Хмельницького обласного госпіталю ветеранів вій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/>
            </w:pPr>
            <w:r>
              <w:rPr/>
              <w:t>Департамент охорони здоров’я облдерж-</w:t>
            </w:r>
          </w:p>
          <w:p>
            <w:pPr>
              <w:pStyle w:val="Normal"/>
              <w:snapToGrid w:val="false"/>
              <w:ind w:left="-104" w:right="-108" w:hanging="0"/>
              <w:jc w:val="center"/>
              <w:rPr/>
            </w:pPr>
            <w:r>
              <w:rPr/>
              <w:t>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фонд охорони 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Cs/>
                <w:iCs/>
              </w:rPr>
              <w:t>26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іквідація забруднення водних об’єкті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иконано.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зпочато роботи з реконструкції очисних споруд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 П</w:t>
            </w:r>
            <w:r>
              <w:rPr>
                <w:bCs/>
                <w:iCs/>
              </w:rPr>
              <w:t>роведення робіт із забезпечення екологічно безпечного збирання, перевезення, зберігання та знешкодження непридатних або заборонених до використання хімічних засобів захисту рослин (ХЗЗР) та тари від них, у тому числі з підготовки та вивезення їх з місць централізованого зберіга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артамент екології та природних ресурсів облдерж-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фонд охорони 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2,1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іквідація джерел забрудне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виконано через відмову учасника-переможця конкурсних торгів від виконання договору у зв’язку із </w:t>
            </w:r>
            <w:r>
              <w:rPr>
                <w:rFonts w:eastAsia="Calibri"/>
              </w:rPr>
              <w:t>анулюванням Мінприроди України ліцензії на здійснення операцій у сфері поводження з небезпечними відходам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артамент екології та природних ресурсів облдерж-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фонд охорони 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460,3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Не виконано.</w:t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ведено 3 тендерних процедури, в результаті яких торги не відбулися через допущення до оцінки менше двох тендерних пропозицій</w:t>
            </w:r>
          </w:p>
        </w:tc>
      </w:tr>
      <w:tr>
        <w:trPr>
          <w:trHeight w:val="30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  <w:t>Припинення втрат біологічного та ландшафтного різноманіття і формування екологічної мережі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1 Розроблення землевпорядної документації (проектів землеустрою з організації та встановлення меж територій природно-заповідного фонду) із встановлення меж в натуру (на місцевість) територій та об’єктів природно-заповідного фонд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артамент екології та природних ресурсів облдерж-адміністраці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фонд охорони навколишнього природного середовищ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2,188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береження, відтворення та раціональне використання типових та унікальних природних комплексі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иконано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дено процедуру конкурсних торгів, визначено переможця та укладено договір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/>
              <w:t>У зв’язку з невиконанням умов, договір розірвано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артамент екології та природних ресурсів облдерж-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фонд охорони 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453,1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иконано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о тендерні процедури, визначено переможця та укладено договори. Однак за взаємною згодою укладено угоди про припинення дії договорів про закупівлю послуг</w:t>
            </w:r>
          </w:p>
        </w:tc>
      </w:tr>
      <w:tr>
        <w:trPr>
          <w:trHeight w:val="18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  <w:t>Підвищення рівня суспільної екологічної свідомості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1 Проведення щорічного обласного заочного конкурсу «Природа України очима дітей Хмельниччини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артамент екології та природних ресурсів облдерж-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фонд охорони 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  <w:t>7,3772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ідвищення рівня екологічної культури та інформованост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конано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ведено конкурс, переможців нагороджено подарунками</w:t>
            </w:r>
          </w:p>
        </w:tc>
      </w:tr>
      <w:tr>
        <w:trPr>
          <w:trHeight w:val="186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артамент екології та природних ресурсів облдерж-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фонд охорони 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44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конано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ведено конкурс, переможців нагороджено подарунками</w:t>
            </w:r>
          </w:p>
        </w:tc>
      </w:tr>
    </w:tbl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Заступник директора Департаменту агропромислового розвитку,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екології та природних ресурсів облдержадміністрації </w:t>
        <w:tab/>
        <w:tab/>
        <w:tab/>
        <w:tab/>
        <w:tab/>
        <w:tab/>
        <w:tab/>
        <w:tab/>
        <w:tab/>
        <w:t>В. Конон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31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Rvts0">
    <w:name w:val="rvts0"/>
    <w:basedOn w:val="2"/>
    <w:qFormat/>
    <w:rPr/>
  </w:style>
  <w:style w:type="character" w:styleId="PageNumber">
    <w:name w:val="Page Number"/>
    <w:basedOn w:val="9"/>
    <w:rPr/>
  </w:style>
  <w:style w:type="character" w:styleId="Style16">
    <w:name w:val="Верхний колонтитул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01:00Z</dcterms:created>
  <dc:creator>_Lesya</dc:creator>
  <dc:description/>
  <cp:keywords/>
  <dc:language>en-US</dc:language>
  <cp:lastModifiedBy>Іванова</cp:lastModifiedBy>
  <cp:lastPrinted>2018-03-22T11:23:00Z</cp:lastPrinted>
  <dcterms:modified xsi:type="dcterms:W3CDTF">2018-06-16T10:26:00Z</dcterms:modified>
  <cp:revision>35</cp:revision>
  <dc:subject/>
  <dc:title/>
</cp:coreProperties>
</file>